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Севстрой, 2, корп.3, пом.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 – 9, 12 – 20; второго этажа, номера на поэтажном плане 1– 20, общей площадью 658,3 кв.м, кадастровый (или условный) номер: 29-29-01/058/2013-130, по адресу: г. Архангельск, Цигломенский территориальный округ, ул. Севстрой, д. 2, корп. 3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761 000 рублей, в том числе НДС – 116 084,7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22T05:50:00Z</dcterms:modified>
  <cp:revision>48</cp:revision>
  <dc:subject/>
  <dc:title>ГЛАВА МУНИЦИПАЛЬНОГО ОБРАЗОВАНИЯ</dc:title>
</cp:coreProperties>
</file>